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Process Flowch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8562975" cy="592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8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42:00Z</dcterms:created>
  <dc:creator>Linda.Grzibovska</dc:creator>
  <dc:description/>
  <cp:keywords/>
  <dc:language>en-US</dc:language>
  <cp:lastModifiedBy>Anita Asafreja</cp:lastModifiedBy>
  <cp:lastPrinted>2009-04-28T08:41:00Z</cp:lastPrinted>
  <dcterms:modified xsi:type="dcterms:W3CDTF">2009-04-28T05:42:00Z</dcterms:modified>
  <cp:revision>2</cp:revision>
  <dc:subject/>
  <dc:title>Example Process Flowchart</dc:title>
</cp:coreProperties>
</file>